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ул. К.Зеленко, 5.                            факс:       (4712) </w:t>
      </w:r>
      <w:r>
        <w:rPr>
          <w:b/>
          <w:lang w:val="en-US"/>
        </w:rPr>
        <w:t>7</w:t>
      </w:r>
      <w:r>
        <w:rPr>
          <w:b/>
        </w:rPr>
        <w:t>0–00–9</w:t>
      </w:r>
      <w:r>
        <w:rPr>
          <w:b/>
          <w:lang w:val="en-US"/>
        </w:rPr>
        <w:t>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mihaylovaaa@</w:t>
      </w:r>
      <w:r>
        <w:rPr>
          <w:b/>
        </w:rPr>
        <w:t>0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pfr.ru</w:t>
      </w:r>
    </w:p>
    <w:p>
      <w:pPr>
        <w:pStyle w:val="Normal"/>
        <w:spacing w:lineRule="atLeast" w:line="10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нсионный фонд РФ постоянно совершенствует формы работы с застрахованными лицами и страхователями, и значительную роль в этом играют современные телекоммуникационные технологии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августе 2011 года трансляция с камер, расположенных в клиентских службах ряда Управлений Пенсионного фонда по Курской области, была выведена в интернет. Это позволяет в режиме реального времени отследить ситуацию с количеством посетителей и выбрать наиболее удобное время для визита в Управление.  Трансляция расположена на интернет-страничке </w:t>
      </w:r>
      <w:hyperlink r:id="rId3">
        <w:r>
          <w:rPr>
            <w:rStyle w:val="InternetLink"/>
            <w:sz w:val="28"/>
            <w:szCs w:val="28"/>
          </w:rPr>
          <w:t>http://s056.056.pfr.ru/webcam/index.htm</w:t>
        </w:r>
      </w:hyperlink>
      <w:r>
        <w:rPr>
          <w:sz w:val="28"/>
          <w:szCs w:val="28"/>
        </w:rPr>
        <w:t>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Также выйти на эту опцию можно через сайт Пенсионного фонда - www.pfrf.ru/ot_kursk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и ознакомились с новшеством жители Курского, Курчатовского и Железногорского районов, а с 5 сентября видеоряд пополнила клиентская служба Управления ПФР по г. Щигры и Щигровскому району. В ближайшем будущем планируется разместить в интернете клиентскую службу Управления ПФР по Дмитриевскому району.</w:t>
      </w:r>
    </w:p>
    <w:p>
      <w:pPr>
        <w:pStyle w:val="Style18"/>
        <w:spacing w:lineRule="auto" w:line="360" w:before="280" w:after="280"/>
        <w:jc w:val="both"/>
        <w:rPr>
          <w:vanish/>
        </w:rPr>
      </w:pPr>
      <w:r>
        <w:rPr>
          <w:sz w:val="28"/>
          <w:szCs w:val="28"/>
        </w:rPr>
        <w:tab/>
        <w:t>Пока система работала в экспериментальном порядке, видеокартинка обновлялась ежеминутно, а сейчас это происходит в два раза быстрее, т.е. каждые 30 секунд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560" w:right="706" w:gutter="0" w:header="567" w:top="73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Подзаголовок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056.056.pfr.ru/webcam/index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4:00Z</dcterms:created>
  <dc:creator>golovina_In</dc:creator>
  <dc:description/>
  <cp:keywords/>
  <dc:language>en-US</dc:language>
  <cp:lastModifiedBy>Kiseleva0562206</cp:lastModifiedBy>
  <cp:lastPrinted>2011-09-02T11:18:00Z</cp:lastPrinted>
  <dcterms:modified xsi:type="dcterms:W3CDTF">2011-09-07T10:33:00Z</dcterms:modified>
  <cp:revision>3</cp:revision>
  <dc:subject/>
  <dc:title>1</dc:title>
</cp:coreProperties>
</file>